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15" w:right="0" w:hanging="0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Depuis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A.  When followed by a period of time,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depui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indicates th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duration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of an action and is equivalent to </w:t>
        <w:tab/>
        <w:t>"have been _______ -ing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for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”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br/>
        <w:br/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Exemples: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On attend depuis vingt minutes.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br/>
        <w:tab/>
        <w:tab/>
        <w:tab/>
        <w:t>We've been waiting for twenty minutes.</w:t>
        <w:br/>
        <w:br/>
        <w:tab/>
        <w:tab/>
        <w:tab/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l joue du piano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puis deux ans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br/>
        <w:tab/>
        <w:tab/>
        <w:tab/>
        <w:t>He's been playing piano for two years.</w:t>
        <w:br/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br/>
        <w:br/>
        <w:t>B.  When followed by an event or specific point in time,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depui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indicates th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start point/tim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and is translated in English as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“since”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a certain point/time.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br/>
        <w:br/>
        <w:tab/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Exemples: </w:t>
        <w:tab/>
        <w:t>Je panique depuis l'examen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  <w:tab/>
        <w:tab/>
        <w:t>I've panicked since the test/I've been panicking since the test.</w:t>
      </w:r>
      <w:r>
        <w:rPr>
          <w:rFonts w:cs="Arial" w:ascii="Arial" w:hAnsi="Arial"/>
          <w:i/>
          <w:iCs/>
          <w:sz w:val="22"/>
          <w:szCs w:val="22"/>
        </w:rPr>
        <w:br/>
        <w:tab/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>Elle est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malade depuis mardi dernier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She's been sick since last Tuesday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>On étudie depuis midi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We've been studying since noon.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** Note that in depuis constructions, the </w:t>
      </w:r>
      <w:r>
        <w:rPr>
          <w:rFonts w:cs="Arial" w:ascii="Arial" w:hAnsi="Arial"/>
          <w:b/>
          <w:bCs/>
          <w:sz w:val="22"/>
          <w:szCs w:val="22"/>
          <w:u w:val="single"/>
        </w:rPr>
        <w:t>present</w:t>
      </w:r>
      <w:r>
        <w:rPr>
          <w:rFonts w:cs="Arial" w:ascii="Arial" w:hAnsi="Arial"/>
          <w:b/>
          <w:bCs/>
          <w:sz w:val="22"/>
          <w:szCs w:val="22"/>
        </w:rPr>
        <w:t xml:space="preserve"> tense is used!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o indicate “for more/less than”: depuis plus/moins+ de + (time)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Exemples: </w:t>
        <w:tab/>
        <w:t>Vous faites du français depuis plus d'un an.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You've been taking French for more than a year.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>Vous faites du français depuis moins de deux ans.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</w:r>
      <w:r>
        <w:rPr>
          <w:rFonts w:cs="Arial" w:ascii="Arial" w:hAnsi="Arial"/>
          <w:i/>
          <w:iCs/>
          <w:sz w:val="22"/>
          <w:szCs w:val="22"/>
        </w:rPr>
        <w:tab/>
        <w:t>You've been taking French for less than two years.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.</w:t>
        <w:tab/>
        <w:t>To ask questions with depuis: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Depuis quand </w:t>
      </w:r>
      <w:r>
        <w:rPr>
          <w:rFonts w:cs="Arial" w:ascii="Arial" w:hAnsi="Arial"/>
          <w:i w:val="false"/>
          <w:iCs w:val="false"/>
          <w:sz w:val="22"/>
          <w:szCs w:val="22"/>
        </w:rPr>
        <w:t>est-ce que tu habites à Washington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ince when have you lived in Washington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Depuis combien de temps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est-ce que vous étudiez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How long have you been studying (for)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** Note: to ask the same question, you can ask: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Ça fait combien de temps que vous étudiez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How long have you been studying (for)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Ça fait combien de temps que tu connais Pierre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How long have you known Pierre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9:52:05Z</dcterms:created>
  <dc:creator/>
  <dc:description/>
  <dc:language>en-US</dc:language>
  <cp:lastModifiedBy/>
  <cp:revision>0</cp:revision>
  <dc:subject/>
  <dc:title/>
</cp:coreProperties>
</file>